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bidi w:val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  <w:r>
              <w:rPr>
                <w:i/>
                <w:iCs/>
                <w:sz w:val="32"/>
                <w:szCs w:val="32"/>
              </w:rPr>
              <w:t xml:space="preserve">necessario per l’a.s. 2020/2021 – </w:t>
            </w:r>
          </w:p>
          <w:p>
            <w:pPr>
              <w:pStyle w:val="Default"/>
              <w:bidi w:val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classe 4^ A e B</w:t>
            </w:r>
          </w:p>
          <w:p>
            <w:pPr>
              <w:pStyle w:val="Default"/>
              <w:bidi w:val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 di Bibiana</w:t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tbl>
            <w:tblPr>
              <w:tblW w:w="1065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7"/>
            </w:tblGrid>
            <w:tr>
              <w:trPr>
                <w:trHeight w:val="567" w:hRule="atLeast"/>
              </w:trPr>
              <w:tc>
                <w:tcPr>
                  <w:tcW w:w="10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quaderno grande a righe della classe terza con i margini  e una copertina rossa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quaderni grandi a righe della classe quinta con i margin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r storia, geografia, scienze ed inglese verranno utilizzati i quaderni già iniziati lo scorso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</w:t>
                  </w:r>
                  <w:r>
                    <w:rPr>
                      <w:rFonts w:cs="Arial" w:ascii="Arial" w:hAnsi="Arial"/>
                    </w:rPr>
                    <w:t>ann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 quaderno grande ad anelli con almeno venti buste trasparent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l portalistini dello scorso ann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cartellina con elastic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risma di carta (500 fogli)  per fotocopi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astuccio con: una biro rossa e una blu cancellabili, una matita 2B, una gomma,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</w:t>
                  </w:r>
                  <w:r>
                    <w:rPr>
                      <w:rFonts w:cs="Arial" w:ascii="Arial" w:hAnsi="Arial"/>
                    </w:rPr>
                    <w:t>un  temperino,  pastelli colorati e pennarelli a punta fin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bici con la punta arrotondata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l diario di Istituto (le modalità e la scadenza del  pagamento saranno pubblicate sul si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ll'Istituto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colla stick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righello da 30 cm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tovaglietta per la merenda mattutina*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flacone di sapone liquido*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sacchetto contenente un asciugamano piccolo e un bicchiere*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 dentifricio e uno spazzolino (solo per chi si fermerà in mensa)*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 w:before="0" w:after="20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 pacchetto  di fazzoletti di carta da tenere sempre nello zaino.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        </w:t>
                  </w:r>
                </w:p>
                <w:p>
                  <w:pPr>
                    <w:pStyle w:val="TextBody"/>
                    <w:spacing w:lineRule="auto" w:line="36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* salvo nuove disposizioni sanitarie.</w:t>
                  </w:r>
                </w:p>
                <w:p>
                  <w:pPr>
                    <w:pStyle w:val="TextBody"/>
                    <w:spacing w:lineRule="auto" w:line="360" w:before="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    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Default"/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Default"/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Paragrafoelenc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Paragrafoelenc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40:00Z</dcterms:created>
  <dc:creator>Utente</dc:creator>
  <dc:description/>
  <dc:language>en-US</dc:language>
  <cp:lastModifiedBy>Caffaro</cp:lastModifiedBy>
  <cp:lastPrinted>2019-06-03T11:20:00Z</cp:lastPrinted>
  <dcterms:modified xsi:type="dcterms:W3CDTF">2019-06-03T09:20:00Z</dcterms:modified>
  <cp:revision>2</cp:revision>
  <dc:subject/>
  <dc:title/>
</cp:coreProperties>
</file>