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ELENCO </w:t>
            </w:r>
            <w:r>
              <w:rPr>
                <w:i/>
                <w:iCs/>
                <w:sz w:val="32"/>
                <w:szCs w:val="32"/>
              </w:rPr>
              <w:t xml:space="preserve">del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MATERIALE </w:t>
            </w:r>
            <w:r>
              <w:rPr>
                <w:i/>
                <w:iCs/>
                <w:sz w:val="32"/>
                <w:szCs w:val="32"/>
              </w:rPr>
              <w:t xml:space="preserve">necessario per l’a. s. 2020/2021 – </w:t>
            </w:r>
            <w:r>
              <w:rPr>
                <w:b/>
                <w:bCs/>
                <w:i/>
                <w:iCs/>
                <w:sz w:val="32"/>
                <w:szCs w:val="32"/>
              </w:rPr>
              <w:t>classe2^B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cuola Primaria “Rita Levi Montalcini” di Bibiana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/>
            </w:pPr>
            <w:r>
              <w:rPr>
                <w:sz w:val="28"/>
                <w:szCs w:val="28"/>
              </w:rPr>
              <w:t>1 quadernone a righe di seconda e con margini per italiano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uguale a quello  acquistato  quest’anno ma senza riga piccola</w:t>
            </w:r>
            <w:r>
              <w:rPr>
                <w:sz w:val="28"/>
                <w:szCs w:val="28"/>
              </w:rPr>
              <w:t xml:space="preserve"> ).Prima useremo quelli comprati  e non utilizzati  quest’anno. </w:t>
            </w:r>
            <w:r>
              <w:rPr>
                <w:sz w:val="28"/>
                <w:szCs w:val="28"/>
                <w:u w:val="single"/>
              </w:rPr>
              <w:t>La foderina azzurra per il quaderno  non è da acquistare in quanto  nuov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/>
            </w:pPr>
            <w:r>
              <w:rPr>
                <w:sz w:val="28"/>
                <w:szCs w:val="28"/>
              </w:rPr>
              <w:t>1 quadernone a quadretti da 1/2 cm. con margini, foderato con copertina 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plastica rossa per matematica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quadernone a quadretti da 1/2 cm. con margini, foderato con copertina di plastica verde per religio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 quadernone a quadretti da 1/2 cm. con margini, foderato con copertina di plastica gialla per storia/geografia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1 quadernone a quadretti da 1/2 cm. con margini, foderato con copertina di plastica trasparente per ingles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quadernone a quadretti da 1/2 cm. con margini, foderato con copertina di plastica arancione per scien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2  quadernoni a quadretti da 1/2 cm., con margini (riserva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artellina colorata con elastico formato 24x33 cm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mperino di metallo a un for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/>
            </w:pPr>
            <w:r>
              <w:rPr>
                <w:sz w:val="28"/>
                <w:szCs w:val="28"/>
              </w:rPr>
              <w:t>1 gomma bianca per mati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pastelli colorat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pennarelli a punta fi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righello da tenere nell’astucci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/>
            </w:pPr>
            <w:r>
              <w:rPr>
                <w:sz w:val="28"/>
                <w:szCs w:val="28"/>
              </w:rPr>
              <w:t>1 paio di forbici a punta tond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/>
            </w:pPr>
            <w:r>
              <w:rPr>
                <w:sz w:val="28"/>
                <w:szCs w:val="28"/>
              </w:rPr>
              <w:t>2 colle stick formato grand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album da disegno formato 24x33 cm (fogli lisci – non riquadrati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/>
            </w:pPr>
            <w:r>
              <w:rPr>
                <w:sz w:val="28"/>
                <w:szCs w:val="28"/>
              </w:rPr>
              <w:t>1 risma  di carta A4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rio d’Istitut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ovaglietta per la merenda del mattino (da sostituire settimanalmente con una pulita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onfezione da 12 pacchetti di fazzoletti di car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apone liquido  per le ma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cchetto di stoffa chiuso che si possa appendere,  contenente: asciugamano piccolo, bicchiere di plastica, spazzolino, dentifricio.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er coloro che non utilizzano il servizio mensa occorre solamente sacchetto con asciugamano e bicchiere)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Libro  delle vacanze estive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CCHIAPPA L’ESTATE 1” edizione Mondadori .  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Il diario  per l’anno  scolastico 2020-2021 sarà  quello d’istituto 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Gli insegnanti chiedono di foderare i libri di testo </w:t>
            </w:r>
            <w:r>
              <w:rPr>
                <w:i/>
                <w:sz w:val="28"/>
                <w:szCs w:val="28"/>
                <w:u w:val="single"/>
              </w:rPr>
              <w:t>con carta trasparente e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etichettarli con cognome e nome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i può riutilizzare il materiale dell’anno scorso se ancora in buone condizioni.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.B. </w:t>
            </w:r>
            <w:r>
              <w:rPr>
                <w:b/>
                <w:i/>
                <w:sz w:val="28"/>
                <w:szCs w:val="28"/>
                <w:u w:val="single"/>
              </w:rPr>
              <w:t>tutto il materiale</w:t>
            </w:r>
            <w:r>
              <w:rPr>
                <w:b/>
                <w:i/>
                <w:sz w:val="28"/>
                <w:szCs w:val="28"/>
              </w:rPr>
              <w:t xml:space="preserve"> deve essere contrassegnato con </w:t>
            </w:r>
            <w:r>
              <w:rPr>
                <w:b/>
                <w:i/>
                <w:sz w:val="28"/>
                <w:szCs w:val="28"/>
                <w:u w:val="single"/>
              </w:rPr>
              <w:t>il nome e cognome</w:t>
            </w:r>
            <w:r>
              <w:rPr>
                <w:b/>
                <w:i/>
                <w:sz w:val="28"/>
                <w:szCs w:val="28"/>
              </w:rPr>
              <w:t xml:space="preserve"> dell’alunno/a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Grazie per la collaborazione.                                                           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Gli  insegnanti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Lamusta Monica                                                                                                 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Elisa Coero Borga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Malan Stefania  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Cardone Enzo                     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Paragrafoelenc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Paragrafoelenc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6:00Z</dcterms:created>
  <dc:creator>Utente</dc:creator>
  <dc:description/>
  <cp:keywords/>
  <dc:language>en-US</dc:language>
  <cp:lastModifiedBy>Asus</cp:lastModifiedBy>
  <dcterms:modified xsi:type="dcterms:W3CDTF">2020-06-25T10:03:00Z</dcterms:modified>
  <cp:revision>34</cp:revision>
  <dc:subject/>
  <dc:title/>
</cp:coreProperties>
</file>