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ELENCO </w:t>
            </w:r>
            <w:r>
              <w:rPr>
                <w:i/>
                <w:iCs/>
                <w:sz w:val="32"/>
                <w:szCs w:val="32"/>
              </w:rPr>
              <w:t xml:space="preserve">del </w:t>
            </w:r>
            <w:r>
              <w:rPr>
                <w:b/>
                <w:bCs/>
                <w:i/>
                <w:iCs/>
                <w:sz w:val="32"/>
                <w:szCs w:val="32"/>
              </w:rPr>
              <w:t xml:space="preserve">MATERIALE </w:t>
            </w:r>
          </w:p>
          <w:p>
            <w:pPr>
              <w:pStyle w:val="Default"/>
              <w:jc w:val="center"/>
              <w:rPr/>
            </w:pPr>
            <w:r>
              <w:rPr>
                <w:i/>
                <w:iCs/>
                <w:sz w:val="32"/>
                <w:szCs w:val="32"/>
              </w:rPr>
              <w:t xml:space="preserve">necessario per l’a.s. 2020/2021 – </w:t>
            </w:r>
            <w:r>
              <w:rPr>
                <w:b/>
                <w:bCs/>
                <w:i/>
                <w:iCs/>
                <w:sz w:val="32"/>
                <w:szCs w:val="32"/>
              </w:rPr>
              <w:t>classe 3^</w:t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Scuola Primaria di Campiglione-Fenile</w:t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e quadernoni a righe del corsivo di III ( righe piccole) con copertina rossa e copertina trasparente ( ita 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ttro quadernoni a quadretti piccoli, di cui uno con copertina bl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n raccoglitore grande a quattro anell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e risme di fogli a quadretti piccoli e tre a righe del corsivo di III con anelli e con rinforz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ro Frixion nera, rossa, blu e verde (dello scorso anno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rtapenne completo di biro, matite, pennarelli e pastell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tellina con elastic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i 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a confezione di bustine trasparenti per il quadernone ad anel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ghello da 30 cm dello scorso anno scolastico + squadrette e goniometr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portare il quadernone vecchio di IRC e di L2 inglese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materiale relativo alla colazione del mattino e alla cura e igiene personale, verrà richiesto successivamente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 ricordiamo di non acquistare il diario che sarà consegnato agli alunni all’inizio dell’anno scolastico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 chiede la cortesia di contrassegnare tutti i materiali. Grazie!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insegnant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7:18:00Z</dcterms:created>
  <dc:creator>Nicolò</dc:creator>
  <dc:description/>
  <dc:language>en-US</dc:language>
  <cp:lastModifiedBy>mirella.paschetta</cp:lastModifiedBy>
  <dcterms:modified xsi:type="dcterms:W3CDTF">2020-07-01T07:18:00Z</dcterms:modified>
  <cp:revision>2</cp:revision>
  <dc:subject/>
  <dc:title>Materiale occorrente classe III</dc:title>
</cp:coreProperties>
</file>