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iCs/>
                <w:sz w:val="32"/>
                <w:szCs w:val="32"/>
              </w:rPr>
              <w:t xml:space="preserve">necessario per l’a.s. 2020/2021 – </w:t>
            </w:r>
            <w:r>
              <w:rPr>
                <w:b/>
                <w:bCs/>
                <w:i/>
                <w:iCs/>
                <w:sz w:val="32"/>
                <w:szCs w:val="32"/>
              </w:rPr>
              <w:t>classe4^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di Campiglione-Feni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quadernone a quadretti di terza con margini, copertina blu etichetta con nome per matemat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 quadernone a quadrett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di prima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(dimensione quadretti 0,5 cm), con margini copertina azzurra etichetta e nome pe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geometr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quadernoni a righe di quinta con copertina trasparen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ortapenne con: matita, gomma, pastelli, righello cm15/20, colla……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biro cancellabile blu, una rossa, una verde e una nera (quelle dello scorso ann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artellin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ibri foderati con etichetta e nom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iportare i libri di inglese di terza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Default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i ricordiamo di non acquistare il diario che sarà consegnato agli alunni all’inizio dell’anno scolastico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i chiede la cortesia di contrassegnare tutti i materiali. Grazie!</w:t>
      </w:r>
    </w:p>
    <w:p>
      <w:pPr>
        <w:pStyle w:val="Paragrafoelenco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Paragrafoelenc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foelenco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9:00Z</dcterms:created>
  <dc:creator>Utente</dc:creator>
  <dc:description/>
  <dc:language>en-US</dc:language>
  <cp:lastModifiedBy>mirella.paschetta</cp:lastModifiedBy>
  <dcterms:modified xsi:type="dcterms:W3CDTF">2020-07-01T07:19:00Z</dcterms:modified>
  <cp:revision>2</cp:revision>
  <dc:subject/>
  <dc:title/>
</cp:coreProperties>
</file>