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ELENCO </w:t>
            </w:r>
            <w:r>
              <w:rPr>
                <w:i/>
                <w:iCs/>
                <w:sz w:val="32"/>
                <w:szCs w:val="32"/>
              </w:rPr>
              <w:t xml:space="preserve">del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MATERIALE 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iCs/>
                <w:sz w:val="32"/>
                <w:szCs w:val="32"/>
              </w:rPr>
              <w:t xml:space="preserve">necessario per l’a.s. 2020/2021 – </w:t>
            </w:r>
            <w:r>
              <w:rPr>
                <w:b/>
                <w:bCs/>
                <w:i/>
                <w:iCs/>
                <w:sz w:val="32"/>
                <w:szCs w:val="32"/>
              </w:rPr>
              <w:t>classe 2^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Scuola Primaria di Campiglione Fenile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- 5 quadernoni a quadretti di 0,5 cm con margini e fodere: 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rossa (mate) , arancione (scienze) , fuxia ( inglese) , rosa (storia), verde (geografi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- 2 quadernoni a righe di II con margini e foder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blu (testi), azzurra (riflessione linguistica)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quaderni di IRC, monete e musica sono già a scuola e non sarà per ora  necessario prenderli nuovi. I quaderni di riserva che sono rimasti a scuola saranno controllati dalle insegnanti, che comunicheranno chi deve portarli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tutti i libri di testo di seconda con fodera trasparente ed etichetta col nome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lapbook di inglese di prima, costruito durante le vacanze (in una busta per non perdere il contenuto)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materiale di storia, geografia e scienze svolto in DAD, raccolto in bustine di plastica.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portapenne con pastelli e pennarelli colorati piccoli</w:t>
            </w:r>
          </w:p>
          <w:p>
            <w:pPr>
              <w:pStyle w:val="Normal"/>
              <w:spacing w:lineRule="auto" w:line="240"/>
              <w:ind w:right="-82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2 matite, gomma, temperino, forbici, righello, 2 colle Pritt grandi (una  nel portapenne e una da lasciare a scuola di riserva)</w:t>
            </w:r>
          </w:p>
          <w:p>
            <w:pPr>
              <w:pStyle w:val="Normal"/>
              <w:spacing w:lineRule="auto" w:line="240"/>
              <w:ind w:right="-82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1 cartellina spessa con elastico da tenere sempre in cartella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il materiale relativo alla colazione del mattino,  alla cura e all’igiene della persona verrà richiesto successivament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Vi ricordiamo di non acquistare il diario che sarà consegnato agli alunni la prima settimana di scuola e di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trassegnare TUTTO il materiale con il nome del bambino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ingraziamo per la vostra preziosa collaborazione.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Le Insegnanti</w:t>
            </w:r>
          </w:p>
        </w:tc>
      </w:tr>
    </w:tbl>
    <w:p>
      <w:pPr>
        <w:pStyle w:val="Paragrafoelenco"/>
        <w:spacing w:before="0" w:after="200"/>
        <w:ind w:lef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8:00Z</dcterms:created>
  <dc:creator>Utente</dc:creator>
  <dc:description/>
  <dc:language>en-US</dc:language>
  <cp:lastModifiedBy>mirella.paschetta</cp:lastModifiedBy>
  <dcterms:modified xsi:type="dcterms:W3CDTF">2020-07-01T07:18:00Z</dcterms:modified>
  <cp:revision>2</cp:revision>
  <dc:subject/>
  <dc:title/>
</cp:coreProperties>
</file>