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64"/>
      </w:tblGrid>
      <w:tr>
        <w:trPr/>
        <w:tc>
          <w:tcPr>
            <w:tcW w:w="10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ELENCO  MATERIALE  DIDATTICO  necessario  per l’a.s. 2020/2021 – classe 3^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Scuola Secondaria di primo grado di BRICHERASIO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RTE  E  IMMAGIN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oncino colorato (colore chiaro) per cartellina 50x7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nastro adesivo in carta (quello usato dai decorator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album da disegno ruvido A3 spessore F4 33x4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colori a tempera da 12 o 24 (a scelta) + straccio, scottex, contenitore di plastica per l’acqua, piattini di plastica per fare i color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pennello punta tonda n° 1 tipo Gio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pennello punta tonda n° 5 tipo Gio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pennello punta piatta n° 8 tipo Gio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pennello punta piatta n° 2 tipo Giotto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 xml:space="preserve">matita, gomma, colla, forbici, tempere, pennelli e quadernone dovrebbero già essere in possesso, in caso contrario consultare l’elenco della classe 1^ e 2^ </w:t>
            </w:r>
          </w:p>
          <w:p>
            <w:pPr>
              <w:pStyle w:val="Normal"/>
              <w:ind w:left="144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DUCAZIONE  FISIC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 quaderno piccolo (</w:t>
            </w:r>
            <w:r>
              <w:rPr>
                <w:b/>
                <w:i/>
                <w:iCs/>
                <w:u w:val="single"/>
              </w:rPr>
              <w:t>non acquistare</w:t>
            </w:r>
            <w:r>
              <w:rPr>
                <w:b/>
                <w:i/>
                <w:iCs/>
              </w:rPr>
              <w:t xml:space="preserve">: </w:t>
            </w:r>
            <w:r>
              <w:rPr>
                <w:b/>
                <w:i/>
                <w:iCs/>
                <w:sz w:val="22"/>
                <w:szCs w:val="22"/>
              </w:rPr>
              <w:t>già in possesso dalle classi 1^ e 2^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DUCAZIONE  MUSICAL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quaderno PENTAGRAMMATO (5 righ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flauto dolce Hoh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matita e 1 gomma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 xml:space="preserve">N.B.  </w:t>
            </w:r>
            <w:r>
              <w:rPr>
                <w:b/>
                <w:i/>
                <w:iCs/>
                <w:u w:val="single"/>
              </w:rPr>
              <w:t>non acquistare</w:t>
            </w:r>
            <w:r>
              <w:rPr>
                <w:b/>
                <w:i/>
                <w:iCs/>
              </w:rPr>
              <w:t xml:space="preserve"> (materiale già in possesso dalle classi 1^ e 2^)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RANCES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cambi di fogli a righe ed a quadret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dizionario (non tascabile)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GLES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one a righe (con margini)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ETTERE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accoglitore grande ad anelli con divisori e bustine plastif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cambi di fogli a righe e a quadret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circa 30 fogli protocollo a righe con margine largo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4"/>
                <w:szCs w:val="16"/>
              </w:rPr>
            </w:pPr>
            <w:r>
              <w:rPr>
                <w:b/>
                <w:iCs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TEMATICA  SCIENZE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"/>
              </w:rPr>
            </w:pPr>
            <w:r>
              <w:rPr>
                <w:b/>
                <w:iCs/>
                <w:sz w:val="2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n° 2 quadernoni a quadret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n° 20 fogli protocollo a quadretti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ECNOLOGI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ellina rigi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pertina quaderno ad anelli (grande –cm 32x27 circ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 xml:space="preserve">fogli a quadretti da 5 millimetri </w:t>
            </w:r>
            <w:r>
              <w:rPr>
                <w:b/>
                <w:iCs/>
                <w:u w:val="single"/>
              </w:rPr>
              <w:t>senza margine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Cs/>
                <w:u w:val="single"/>
              </w:rPr>
              <w:t>non altra misura</w:t>
            </w:r>
            <w:r>
              <w:rPr>
                <w:b/>
                <w:i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1 matita 2H + 1 matita 2B (</w:t>
            </w:r>
            <w:r>
              <w:rPr>
                <w:b/>
                <w:iCs/>
                <w:u w:val="single"/>
              </w:rPr>
              <w:t>non altra gradazione</w:t>
            </w:r>
            <w:r>
              <w:rPr>
                <w:b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mma da matita, temperino, forbici con punte arroton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ga da 50 cm - squadretta a 45° - squadretta a 30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niometro, circoligrafo e balaustrone (possibilmente in metall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lbum da disegno F2  </w:t>
            </w:r>
            <w:r>
              <w:rPr>
                <w:b/>
                <w:iCs/>
                <w:u w:val="single"/>
              </w:rPr>
              <w:t>fogli lisci non squadra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 xml:space="preserve">scotch con chiocciolina </w:t>
            </w:r>
            <w:r>
              <w:rPr>
                <w:b/>
                <w:iCs/>
                <w:u w:val="single"/>
              </w:rPr>
              <w:t>con lama taglia scotch di metallo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 xml:space="preserve">N.B.  </w:t>
            </w:r>
            <w:r>
              <w:rPr>
                <w:b/>
                <w:i/>
                <w:iCs/>
                <w:u w:val="single"/>
              </w:rPr>
              <w:t>non acquistare</w:t>
            </w:r>
            <w:r>
              <w:rPr>
                <w:b/>
                <w:i/>
                <w:iCs/>
              </w:rPr>
              <w:t xml:space="preserve"> (materiale già in possesso dalla classe 1^)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ER TUTTE LE MATERI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b/>
                <w:iCs/>
              </w:rPr>
              <w:t>n° 1 risma di  carta per fotocopie (da consegnare al coordinatore di classe)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itolo21">
    <w:name w:val="Titolo 21"/>
    <w:basedOn w:val="Normal"/>
    <w:next w:val="Normal"/>
    <w:qFormat/>
    <w:pPr>
      <w:keepNext w:val="true"/>
      <w:suppressAutoHyphens w:val="true"/>
      <w:autoSpaceDE w:val="false"/>
      <w:spacing w:before="60" w:after="0"/>
      <w:jc w:val="both"/>
    </w:pPr>
    <w:rPr>
      <w:sz w:val="28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14:00Z</dcterms:created>
  <dc:creator>ISTITUTO COMPRENSIVO "A.CAFFARO " BRICHERASIO</dc:creator>
  <dc:description/>
  <cp:keywords/>
  <dc:language>en-US</dc:language>
  <cp:lastModifiedBy>Manuel</cp:lastModifiedBy>
  <cp:lastPrinted>2012-09-21T15:15:00Z</cp:lastPrinted>
  <dcterms:modified xsi:type="dcterms:W3CDTF">2020-06-27T21:10:00Z</dcterms:modified>
  <cp:revision>10</cp:revision>
  <dc:subject/>
  <dc:title> </dc:title>
</cp:coreProperties>
</file>