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7276"/>
      </w:tblGrid>
      <w:tr>
        <w:trPr/>
        <w:tc>
          <w:tcPr>
            <w:tcW w:w="10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ELENCO  MATERIALE  DIDATTICO  </w:t>
            </w:r>
            <w:r>
              <w:rPr>
                <w:i/>
                <w:iCs/>
                <w:sz w:val="28"/>
                <w:szCs w:val="28"/>
              </w:rPr>
              <w:t>da acquistare per l’a.s. 2020/2021 –</w:t>
            </w:r>
            <w:r>
              <w:rPr>
                <w:b/>
                <w:i/>
                <w:iCs/>
                <w:sz w:val="28"/>
                <w:szCs w:val="28"/>
              </w:rPr>
              <w:t xml:space="preserve"> classe 1^ Scuola Secondaria di primo grado di BRICHERASIO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RTE  E  IMMAGIN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matita 2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lla VINAVI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forbice punta arrotond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gomma bianca da diseg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pennarelli punta fine da 2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pastelli da 2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colori a cera da 12 o 24 (a scelt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da disegno A/4  F2  ruvi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album da disegno A/4  F4  lisc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glitter argent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glitter dor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° 1 cartoncino nero 24x33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Cs/>
              </w:rPr>
              <w:t>n° 1 cartoncino a scelta (colori chiari) per cartelline 33x4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Cs/>
              </w:rPr>
              <w:t>n° 2 quadernoni a quadretti 0,5 per teoria (durano 3 anni)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DUCAZIONE  FISIC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 piccolo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DUCAZIONE  MUSICAL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quaderno PENTAGRAMMATO (5 righ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flauto dolce Hoh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matita e 1 gomma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RANC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accoglitore grande ad anello con divisori e bust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1 ricambio di fogli a righe e a quadretti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GLES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quadernone a righe (con margini)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ETTER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accoglitore grande ad anelli con divisori e bustine plastific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cambi di fogli a righe e a quadret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circa 30 fogli protocollo a righe con margine largo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TEMATICA - SCIENZ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3 quadernoni a quadret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righello, squadretta, goniometro, compasso (va bene quello che si compra per tecnologi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>n° 20 fogli protocollo a quadretti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ECNOLOG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artellina rigi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copertina quaderno ad anelli (grande –cm 32x27 circ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 xml:space="preserve">fogli a quadretti da 5 millimetri </w:t>
            </w:r>
            <w:r>
              <w:rPr>
                <w:b/>
                <w:iCs/>
                <w:u w:val="single"/>
              </w:rPr>
              <w:t>senza margine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Cs/>
                <w:u w:val="single"/>
              </w:rPr>
              <w:t>non altra misura</w:t>
            </w:r>
            <w:r>
              <w:rPr>
                <w:b/>
                <w:i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scatola nuova di pennarelli colora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1 matita 2H + 1 matita 2B (</w:t>
            </w:r>
            <w:r>
              <w:rPr>
                <w:b/>
                <w:iCs/>
                <w:u w:val="single"/>
              </w:rPr>
              <w:t>non altra gradazione</w:t>
            </w:r>
            <w:r>
              <w:rPr>
                <w:b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mma da matita + temperi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squadretta a 45°  e  squadretta a 30° - riga da 50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goniometro e circoligraf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balaustrone (possibilmente in metall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lbum da disegno F2  </w:t>
            </w:r>
            <w:r>
              <w:rPr>
                <w:b/>
                <w:iCs/>
                <w:u w:val="single"/>
              </w:rPr>
              <w:t>fogli lisci non squadr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forbici con punte arroton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</w:rPr>
              <w:t xml:space="preserve">scotch con chiocciolina </w:t>
            </w:r>
            <w:r>
              <w:rPr>
                <w:b/>
                <w:iCs/>
                <w:u w:val="single"/>
              </w:rPr>
              <w:t>con lama taglia scotch di metallo</w:t>
            </w:r>
          </w:p>
          <w:p>
            <w:pPr>
              <w:pStyle w:val="Normal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ER TUTTE LE MATERI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n° 1 risma di  carta per fotocopie (da consegnare al coordinatore di classe)</w:t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itolo21">
    <w:name w:val="Titolo 21"/>
    <w:basedOn w:val="Normal"/>
    <w:next w:val="Normal"/>
    <w:qFormat/>
    <w:pPr>
      <w:keepNext w:val="true"/>
      <w:suppressAutoHyphens w:val="true"/>
      <w:autoSpaceDE w:val="false"/>
      <w:spacing w:before="60" w:after="0"/>
      <w:jc w:val="both"/>
    </w:pPr>
    <w:rPr>
      <w:sz w:val="28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13:00Z</dcterms:created>
  <dc:creator>ISTITUTO COMPRENSIVO "A.CAFFARO " BRICHERASIO</dc:creator>
  <dc:description/>
  <cp:keywords/>
  <dc:language>en-US</dc:language>
  <cp:lastModifiedBy>Manuel</cp:lastModifiedBy>
  <cp:lastPrinted>2012-09-21T15:15:00Z</cp:lastPrinted>
  <dcterms:modified xsi:type="dcterms:W3CDTF">2020-06-27T21:10:00Z</dcterms:modified>
  <cp:revision>11</cp:revision>
  <dc:subject/>
  <dc:title> </dc:title>
</cp:coreProperties>
</file>