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599014084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.F. 94544620019 </w:t>
        <w:softHyphen/>
        <w:t>--  C.M.  TOIC84200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  <w:t>Prot.n. 7811/FP</w:t>
      </w:r>
    </w:p>
    <w:p>
      <w:pPr>
        <w:pStyle w:val="Normal"/>
        <w:jc w:val="right"/>
        <w:rPr/>
      </w:pPr>
      <w:r>
        <w:rPr/>
        <w:t>Bricherasio, 28.10.2016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 prof. Pia Manuel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ede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S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 secondo collaboratore del dirigente scolastico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0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.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 Pia Manuel quale Secondo Collaboratore del Dirigente Scolastico per l’anno scolastico 2016/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S.V. saranno affidati i seguenti incarich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 e de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collaborazione con i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 per la scuola secondaria di primo gr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Il docente PIA MANUEL è DELEGATO a firmare per l’a.s. 2016/2017, in caso di assenza o impedimento del dirigente scolastico e del primo collaboratore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i atti urgenti necessari per garantire il normale funzionamento dell’Istituto, dopo averlo comunicato al dirigente scolastico in forma telefonica o via ma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 xml:space="preserve">Distinti salut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per accet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36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7-05-23T09:25:00Z</dcterms:modified>
  <cp:revision>6</cp:revision>
  <dc:subject/>
  <dc:title> </dc:title>
</cp:coreProperties>
</file>