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/>
        <w:object w:dxaOrig="2479" w:dyaOrig="25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36.75pt" filled="f" o:ole="">
            <v:imagedata r:id="rId3" o:title=""/>
          </v:shape>
          <o:OLEObject Type="Embed" ProgID="" ShapeID="ole_rId2" DrawAspect="Content" ObjectID="_1506694842" r:id="rId2"/>
        </w:objec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ISTITUTO COMPRENSIVO STATALE "A. CAFFARO"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Scuola dell’infanzia – Scuola primaria e scuola secondaria di primo grado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Via  C. Bollea,3 - 10060 BRICHERASIO (TO) - Tel. 0121-59168       Fax 0121-349717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E-mail: </w:t>
      </w:r>
      <w:hyperlink r:id="rId4">
        <w:r>
          <w:rPr>
            <w:rStyle w:val="InternetLink"/>
            <w:i/>
            <w:iCs/>
            <w:sz w:val="22"/>
            <w:szCs w:val="22"/>
          </w:rPr>
          <w:t>TOIC84200D@istruzione.it</w:t>
        </w:r>
      </w:hyperlink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Indirizzo posta elettronica certificata : TOIC84200D@PEC.ISTRUZIONE.IT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Sito: www.scuole-valpellice.eu</w:t>
      </w:r>
    </w:p>
    <w:p>
      <w:pPr>
        <w:pStyle w:val="Heading3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C.F. 94544620019 </w:t>
        <w:softHyphen/>
        <w:t>--  C.M.  TOIC84200D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/>
          <w:bCs/>
          <w:i/>
          <w:sz w:val="22"/>
          <w:szCs w:val="22"/>
        </w:rPr>
      </w:r>
    </w:p>
    <w:p>
      <w:pPr>
        <w:pStyle w:val="Normal"/>
        <w:rPr/>
      </w:pPr>
      <w:r>
        <w:rPr/>
        <w:t>Prot.n. 7810 /F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Bricherasio, lì 28.10.201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All’insegnante Buffa Ornella</w:t>
      </w:r>
    </w:p>
    <w:p>
      <w:pPr>
        <w:pStyle w:val="Normal"/>
        <w:jc w:val="right"/>
        <w:rPr/>
      </w:pPr>
      <w:r>
        <w:rPr/>
        <w:t>All’Albo – sede</w:t>
      </w:r>
    </w:p>
    <w:p>
      <w:pPr>
        <w:pStyle w:val="Normal"/>
        <w:jc w:val="right"/>
        <w:rPr/>
      </w:pPr>
      <w:r>
        <w:rPr/>
        <w:t>Al DSG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ggetto</w:t>
      </w:r>
      <w:r>
        <w:rPr/>
        <w:t xml:space="preserve">: </w:t>
      </w:r>
      <w:r>
        <w:rPr>
          <w:i/>
        </w:rPr>
        <w:t>Designazione del primo collaboratore/vicario del dirigente scolastico e semiesonero a.s.2016/2017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 SCOLASTIC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Vista la normativa vigente in materia di autonomia scolastica;</w:t>
      </w:r>
    </w:p>
    <w:p>
      <w:pPr>
        <w:pStyle w:val="Normal"/>
        <w:numPr>
          <w:ilvl w:val="0"/>
          <w:numId w:val="4"/>
        </w:numPr>
        <w:rPr/>
      </w:pPr>
      <w:r>
        <w:rPr/>
        <w:t>Visti gli artt. 34 e 88 del CCNL 29/11/2007;</w:t>
      </w:r>
    </w:p>
    <w:p>
      <w:pPr>
        <w:pStyle w:val="Normal"/>
        <w:numPr>
          <w:ilvl w:val="0"/>
          <w:numId w:val="4"/>
        </w:numPr>
        <w:rPr/>
      </w:pPr>
      <w:r>
        <w:rPr/>
        <w:t>Visto l’art. 25 comma 5 del Dlgs. 165/01;</w:t>
      </w:r>
    </w:p>
    <w:p>
      <w:pPr>
        <w:pStyle w:val="Normal"/>
        <w:numPr>
          <w:ilvl w:val="0"/>
          <w:numId w:val="4"/>
        </w:numPr>
        <w:rPr/>
      </w:pPr>
      <w:r>
        <w:rPr/>
        <w:t>Visto l’art.1, comma 95 della Legge 107/2015;</w:t>
      </w:r>
    </w:p>
    <w:p>
      <w:pPr>
        <w:pStyle w:val="Normal"/>
        <w:numPr>
          <w:ilvl w:val="0"/>
          <w:numId w:val="4"/>
        </w:numPr>
        <w:rPr/>
      </w:pPr>
      <w:r>
        <w:rPr/>
        <w:t>Considerato l’organico dell’autonomia dell’Istituto;</w:t>
      </w:r>
    </w:p>
    <w:p>
      <w:pPr>
        <w:pStyle w:val="Normal"/>
        <w:numPr>
          <w:ilvl w:val="0"/>
          <w:numId w:val="4"/>
        </w:numPr>
        <w:rPr/>
      </w:pPr>
      <w:r>
        <w:rPr/>
        <w:t>Richiamata la deliberazione del Collegio dei docenti del 13/09/2016 in relazione all’utilizzo dei docenti assegnati con il potenziamento;</w:t>
      </w:r>
    </w:p>
    <w:p>
      <w:pPr>
        <w:pStyle w:val="Normal"/>
        <w:numPr>
          <w:ilvl w:val="0"/>
          <w:numId w:val="4"/>
        </w:numPr>
        <w:rPr/>
      </w:pPr>
      <w:r>
        <w:rPr/>
        <w:t>Accertata la disponibilità dell’insegnante;</w:t>
      </w:r>
    </w:p>
    <w:p>
      <w:pPr>
        <w:pStyle w:val="Normal"/>
        <w:ind w:left="90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MI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L’insegnante </w:t>
      </w:r>
      <w:r>
        <w:rPr>
          <w:b/>
        </w:rPr>
        <w:t>Buffa Ornella</w:t>
      </w:r>
      <w:r>
        <w:rPr/>
        <w:t xml:space="preserve"> quale Collaboratore Vicario del Dirigente Scolastico per l’a.s. 2016/17.</w:t>
      </w:r>
    </w:p>
    <w:p>
      <w:pPr>
        <w:pStyle w:val="Normal"/>
        <w:jc w:val="both"/>
        <w:rPr/>
      </w:pPr>
      <w:r>
        <w:rPr/>
        <w:t>L’incarico di collaboratore vicario sarà svolto con semiesonero dall’insegnamento. Il semiesonero corrisponde a 10 ore settimanali di insegnamento + 1 ora di programmazione nella scuola primaria. Tali ore verranno svolte da un insegnante assegnato all’Istituto con il potenziamento.</w:t>
      </w:r>
      <w:r>
        <w:rPr>
          <w:highlight w:val="yellow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a S.V. sono delegati i seguenti incarich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ostituzione del Dirigente Scolastico e apposizione della firma in sua vece, su specifica delega, nel caso di assenza dello stesso dirigent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ura dei rapporti con le famiglie e con gli enti esterni, in particolare con gli enti locali e l’ASL di riferimento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ordinamento azioni e indizione riunioni che si ritengano necessarie ai fini di un adeguato svolgimento delle attività, in particolare per la scuola primaria e dell’infanzi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ordinamento e pianificazione orario docenti e alunni della scuola secondaria di primo grado per realizzazione del POF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ura dei rapporti tra Dirigenza e Docenti e tra Docenti ai fini di assicurare il mantenimento di un clima di collaborazione per la positiva gestione dei conflitt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llaborazione nella definizione e gestione della progettualità d’Istituto, in particolare nelle relazioni con la funzione strumentale del POF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llaborazione con le funzioni strumental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rtecipazioni alle riunioni di staff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igilanza e segnalazione formale alla segreteria delle situazioni di pericolo relative alle strutture, agli impianti, alle attività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llaborazione nell’aggiornamento del sito web della scuol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24"/>
        <w:jc w:val="both"/>
        <w:rPr/>
      </w:pPr>
      <w:r>
        <w:rPr/>
        <w:t>L’insegnante Buffa Ornella è DELEGATA a firmare per l’a.s. 2016/2017, in caso di assenza o impedimento del dirigente scolastico i seguenti att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tti urgenti relativi a permessi e assenze del personale docente e ATA, nonché comunicazioni urgenti al personale;</w:t>
      </w:r>
    </w:p>
    <w:p>
      <w:pPr>
        <w:pStyle w:val="Normal"/>
        <w:numPr>
          <w:ilvl w:val="0"/>
          <w:numId w:val="2"/>
        </w:numPr>
        <w:rPr/>
      </w:pPr>
      <w:r>
        <w:rPr/>
        <w:t>atti urgenti relativi alla sostituzione di personale docente o ATA assente;</w:t>
      </w:r>
    </w:p>
    <w:p>
      <w:pPr>
        <w:pStyle w:val="Normal"/>
        <w:numPr>
          <w:ilvl w:val="0"/>
          <w:numId w:val="2"/>
        </w:numPr>
        <w:rPr/>
      </w:pPr>
      <w:r>
        <w:rPr/>
        <w:t>comunicazioni urgenti alle famiglie;</w:t>
      </w:r>
    </w:p>
    <w:p>
      <w:pPr>
        <w:pStyle w:val="Normal"/>
        <w:numPr>
          <w:ilvl w:val="0"/>
          <w:numId w:val="2"/>
        </w:numPr>
        <w:rPr/>
      </w:pPr>
      <w:r>
        <w:rPr/>
        <w:t>altri atti urgenti necessari per garantire il normale funzionamento dell’Istituto, dopo averlo comunicato al dirigente scolastico in forma telefonica o via mail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rrispondenza urgente con le Amministrazioni Regionali, Provinciali, Comunali, e con altri enti pubblic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rrispondenza urgente con il MIUR e suoi organi periferic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rrispondenza urgente con Forze pubbliche per gravi motiv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ab/>
        <w:t>Per l’assolvimento della sua funzione alla S.V. sarà corrisposto un compenso, determinato durante la contrattazione d’Istituto in fase di quantificazione e ripartizione del FI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/>
        <w:t>Voglia restituire copia della presente firmata per accettazione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tinti saluti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l Dirigente Scolastico</w:t>
      </w:r>
    </w:p>
    <w:p>
      <w:pPr>
        <w:pStyle w:val="Normal"/>
        <w:jc w:val="center"/>
        <w:rPr/>
      </w:pPr>
      <w:r>
        <w:rPr/>
        <w:t>Prof. Roberto Beccari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ma per accett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907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1"/>
        </w:tabs>
        <w:ind w:left="907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51"/>
        </w:tabs>
        <w:ind w:left="90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TOIC84200D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8:33:00Z</dcterms:created>
  <dc:creator>manzia</dc:creator>
  <dc:description/>
  <cp:keywords/>
  <dc:language>en-US</dc:language>
  <cp:lastModifiedBy>mirella.paschetta</cp:lastModifiedBy>
  <cp:lastPrinted>2015-10-27T09:56:00Z</cp:lastPrinted>
  <dcterms:modified xsi:type="dcterms:W3CDTF">2017-05-23T09:29:00Z</dcterms:modified>
  <cp:revision>4</cp:revision>
  <dc:subject/>
  <dc:title> </dc:title>
</cp:coreProperties>
</file>