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90108186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richerasio, 2/11/2015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NDELLI Stefan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Area </w:t>
      </w:r>
      <w:r>
        <w:rPr>
          <w:rFonts w:eastAsia="Arial Unicode MS" w:cs="Arial Unicode MS" w:ascii="Arial Unicode MS" w:hAnsi="Arial Unicode MS"/>
          <w:sz w:val="24"/>
          <w:szCs w:val="24"/>
          <w:u w:val="single"/>
        </w:rPr>
        <w:t xml:space="preserve">BES/D.S.A. e referente per la scuola primaria per l’inclusione degli alunni HC dell’I.C. Caffaro : </w:t>
      </w:r>
    </w:p>
    <w:p>
      <w:pPr>
        <w:pStyle w:val="TextBody"/>
        <w:rPr>
          <w:rFonts w:eastAsia="Arial Unicode MS"/>
          <w:b/>
          <w:b/>
          <w:sz w:val="24"/>
          <w:szCs w:val="24"/>
        </w:rPr>
      </w:pPr>
      <w:r>
        <w:rPr>
          <w:rFonts w:eastAsia="Arial Unicode MS"/>
          <w:b/>
          <w:sz w:val="24"/>
          <w:szCs w:val="24"/>
        </w:rPr>
        <w:t>BANDELLI Stefan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tramite segreter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oordinamento della redazione del PDP sia per la scuola primaria che per la scuola secondaria di 1^ grado</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Promozione delle iniziative di formazione e aggiornamento sia in merito alle problematiche BES, in particolar modo per gli alunni DS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Definizione dei primi colloqui con i genitori/gli operatori sanitari/il team docente/il coordina otre di classe, definendo le strategie migliori da attuare in classe relativamente al disturbo diagnosticato (DS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Programmazione dei percorsi personalizzati, in collaborazione con i Consigli di classe o team docente</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Organizzazione di piani di collaborazione e comunicazione tra scuola, famiglia e servizi sanitari</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Diffusione dell’utilizzo delle nuove tecnologie, anche mantenendo rapporti di collaborazione con  i Centri Nuove Tecnologie e disabilità</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ura i rapporto con le altre scuole del territorio in materia di DSA/BES</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ura la dotazione bibliografica e la sitografia della scuol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Partecipa ai gruppi di lavoro GLHI in qualità di funzione strumentale BES</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Definizione del piano per l’inclusione previsto dalla C.M. del 6.3.2013</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ollabora con la docente funzione strumentale Prof.ssa Fenoglio Flavia per l’inclusione alunni HC scuola primaria (lettura della documentazione medica prodotta per gli alunni HC – punto di riferimento per la scuola primaria rispetto alle problematiche alunni HC, ecc)</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32:00Z</dcterms:created>
  <dc:creator>Segreteria Client</dc:creator>
  <dc:description/>
  <cp:keywords/>
  <dc:language>en-US</dc:language>
  <cp:lastModifiedBy>mirella.paschetta</cp:lastModifiedBy>
  <cp:lastPrinted>2014-11-13T12:55:00Z</cp:lastPrinted>
  <dcterms:modified xsi:type="dcterms:W3CDTF">2016-02-22T14:45:00Z</dcterms:modified>
  <cp:revision>14</cp:revision>
  <dc:subject/>
  <dc:title/>
</cp:coreProperties>
</file>