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47828573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FORNERO Maura</w:t>
            </w:r>
          </w:p>
          <w:p>
            <w:pPr>
              <w:pStyle w:val="Normal"/>
              <w:ind w:left="720" w:right="-2"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5/16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rea valutazione degli apprendimenti : Maura Forner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tutta la documentazione e l’organizzazione delle prove nazionali INVALS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Collegio in merito ai risultati delle valutazion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uovere azioni di studio, analisi ed azione circa le valutazioni nazion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materiali in merito a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d incontri formativi e di presentazione di attività di valutazione a livello locale e nazional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raccolta documentaria e la verbalizzazione degli incontri col gruppo di lavoro su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con le altre funzioni strumenta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3:00Z</dcterms:created>
  <dc:creator>Segreteria Client</dc:creator>
  <dc:description/>
  <cp:keywords/>
  <dc:language>en-US</dc:language>
  <cp:lastModifiedBy>mirella.paschetta</cp:lastModifiedBy>
  <cp:lastPrinted>2012-10-17T11:36:00Z</cp:lastPrinted>
  <dcterms:modified xsi:type="dcterms:W3CDTF">2016-01-25T15:28:00Z</dcterms:modified>
  <cp:revision>8</cp:revision>
  <dc:subject/>
  <dc:title/>
</cp:coreProperties>
</file>