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CHIARAZIONE DEI SERVIZI E PERIODI VALUTABILI AI FINI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285105</wp:posOffset>
                </wp:positionH>
                <wp:positionV relativeFrom="paragraph">
                  <wp:posOffset>12700</wp:posOffset>
                </wp:positionV>
                <wp:extent cx="68897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24"/>
                                    </w:rPr>
                                    <w:t>ALL.1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3.7pt;mso-wrap-distance-left:7.05pt;mso-wrap-distance-right:7.05pt;mso-wrap-distance-top:0pt;mso-wrap-distance-bottom:0pt;margin-top:1pt;mso-position-vertical-relative:text;margin-left:416.15pt;mso-position-horizontal-relative:text">
                <v:fill opacity="0f"/>
                <v:textbox inset="0in,0in,0in,0in">
                  <w:txbxContent>
                    <w:tbl>
                      <w:tblPr>
                        <w:tblW w:w="1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>ALL.1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L TRATTAMENTO DI PENSIONE RESA AI SENSI DPR 28/12/2000, N.445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’ AMBITO TERRITORIALE DI TORIN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IEMONTE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UFFICIO  PENSIONI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…………..…………………………………coniugata…….…………………….nato il 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…………………………………………..(  ) in servizio presso………………………………………………………………………in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ità di ……………………………………...codice fiscale …………………………………………………., residente a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 xml:space="preserve">CAP…….….,Via ……………………………………………………telefono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 PRESENTAT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ISTANZA DI PENSIONE ANTICIP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ISTANZA DI PENSIONE DI VECCHIA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OPZIONE DON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0"/>
          <w:szCs w:val="20"/>
        </w:rPr>
        <w:t>ISTANZA DI DIMISSIONI  CONSAPEVOLE DELL’ASSENZA DELLE CONDIZIONI P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LA MATURAZIONE DEL DIRITTO A PENSION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ISTANZA DI TRASFORMAZIONE DEL RAPORTO DI LAVORO DA TEMPO PIENO A TEMP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PARZIALE CON CONTESTUALE ATTRIBUZIONE DEL TRATTAMENTO DI PENSIO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0"/>
          <w:szCs w:val="20"/>
        </w:rPr>
        <w:t>COLLOCATO/A D’UFFICI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fini dell’accertamento del diritto al trattamento pensionistico  di cui all’art.2 , comma 1,  del DPR 28/4798, n.351, dichiara sotto la propria responsabilità di aver prestato i seguenti servizi e periodi validi ai fini del trattamento di pensione per i quali NON gode di altro trattamento pensionistico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)SERVIZIO MILITARE O EQUIPARATO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…………………………………………………………………………….al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)  SERVIZIO PRESSO ALTRE AMMINISTRAZIONI (COMUNE/REGIONE/ASL…)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)   SERVIZIO IN UNA SCUOLA ITALIANA ALL’ESTERO  CON INCARICO DA PARTE DEL MA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.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) SERVIZIO PRESSO CLASSI SPECIALI O DIFFERENZIALI CON DIRITTO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UPERVALUTAZIONE AI SENSI ART.63 LEGGE 312/1980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 ……………………………al……………………………// dal ……………………al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)INVALIDITA’ NON INFERIORE AL 74%  (AI SENSI ART.80 L.388/200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 allega fotocopia verbale commissione medic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nel caso di verbali con l’indicazione SI REVISIONE, allegare tutti i verbali per i successiv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rinnov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F)</w:t>
      </w:r>
      <w:r>
        <w:rPr>
          <w:rFonts w:cs="Verdana" w:ascii="Verdana" w:hAnsi="Verdana"/>
          <w:sz w:val="20"/>
          <w:szCs w:val="20"/>
        </w:rPr>
        <w:t xml:space="preserve"> PERIODO DI LAVORO A TEMPO PARZIAL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G)</w:t>
      </w:r>
      <w:r>
        <w:rPr>
          <w:rFonts w:cs="Verdana" w:ascii="Verdana" w:hAnsi="Verdana"/>
          <w:sz w:val="20"/>
          <w:szCs w:val="20"/>
        </w:rPr>
        <w:t xml:space="preserve"> DICHIARO  CHE DURANTE LA CARRIERA LAVORATIVA </w:t>
      </w:r>
      <w:r>
        <w:rPr>
          <w:rFonts w:cs="Verdana" w:ascii="Verdana" w:hAnsi="Verdana"/>
          <w:b/>
          <w:sz w:val="20"/>
          <w:szCs w:val="20"/>
        </w:rPr>
        <w:t>SI SONO</w:t>
      </w:r>
      <w:r>
        <w:rPr>
          <w:rFonts w:cs="Verdana" w:ascii="Verdana" w:hAnsi="Verdana"/>
          <w:sz w:val="20"/>
          <w:szCs w:val="20"/>
        </w:rPr>
        <w:t xml:space="preserve"> VERIFICATE LE SEGUENTI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NZE SENZA RETRIBUZIONE  (NON INDICARE LE GIORNATE DI SCIOPERO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DAL…......................AL ……………………………………………………(natura assenza)…………………………..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) DICHIARO CHE DURANTE LA CARRIERA LAVORATIVA </w:t>
      </w:r>
      <w:r>
        <w:rPr>
          <w:rFonts w:cs="Verdana" w:ascii="Verdana" w:hAnsi="Verdana"/>
          <w:b/>
          <w:sz w:val="20"/>
          <w:szCs w:val="20"/>
        </w:rPr>
        <w:t>NON SI SONO</w:t>
      </w:r>
      <w:r>
        <w:rPr>
          <w:rFonts w:cs="Verdana" w:ascii="Verdana" w:hAnsi="Verdana"/>
          <w:sz w:val="20"/>
          <w:szCs w:val="20"/>
        </w:rPr>
        <w:t xml:space="preserve"> VERIFICATE ASSENZ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PRIVAZIONE DELLO STIPENDI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I)</w:t>
      </w:r>
      <w:r>
        <w:rPr>
          <w:rFonts w:cs="Verdana" w:ascii="Verdana" w:hAnsi="Verdana"/>
          <w:sz w:val="20"/>
          <w:szCs w:val="20"/>
        </w:rPr>
        <w:t xml:space="preserve"> SONO ISCRITTO/A AL FONDO ESPERO DAL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)ALTRO ED EVENTUALE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4"/>
          <w:szCs w:val="24"/>
        </w:rPr>
        <w:t>M)       ISTANZE PRODOTTE AI FINI PREVIDENZIALI E PENSIONISTI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ENTRO IL 31/8/2000 ALL’USP DI APPARTENENZA (EX PROVVEDITORATO AGLI STUDI)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SCATTO/COMPUTO  PRESENTATA IL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CONGIUNZIONE L.29/79 PRESENTATA IL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CONGIUNZIONE L.45/90 PRESENTATA IL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L 01/09/2000 ALL’ INPS EX INPDAP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manda di     . riscatto/presentata il………………………………………………………………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.  computo/presentata il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. ricongiunzione L.29/79/presentata il………………………………………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 xml:space="preserve">. accredito figurativo maternità  </w:t>
        <w:tab/>
        <w:t>presentata il……………………………….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non ancora definite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Verdana" w:ascii="Verdana" w:hAnsi="Verdana"/>
          <w:sz w:val="20"/>
          <w:szCs w:val="20"/>
        </w:rPr>
        <w:t>.                        ricevuta dall’INPS ex INPDAP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i allega copia determina con relativa accettazione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N) </w:t>
      </w:r>
      <w:r>
        <w:rPr>
          <w:rFonts w:cs="Verdana" w:ascii="Verdana" w:hAnsi="Verdana"/>
          <w:sz w:val="20"/>
          <w:szCs w:val="20"/>
        </w:rPr>
        <w:t>NON HO PRESENTATO   ISTANZA DI RISCATTO AI FINI DELLA PENSION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) </w:t>
      </w:r>
      <w:r>
        <w:rPr>
          <w:rFonts w:cs="Verdana" w:ascii="Verdana" w:hAnsi="Verdana"/>
          <w:sz w:val="20"/>
          <w:szCs w:val="20"/>
        </w:rPr>
        <w:t>ISTANZA DI RISCATTO AI FINI DELLA BUONUSCITA PRESENTATA IL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ICEVUTO DELIBERA DALL’ EX INPDAP    SI </w:t>
      </w:r>
      <w:r>
        <w:rPr>
          <w:rFonts w:cs="Verdana" w:ascii="Verdana" w:hAnsi="Verdana"/>
          <w:sz w:val="28"/>
          <w:szCs w:val="28"/>
        </w:rPr>
        <w:t xml:space="preserve">□ </w:t>
      </w:r>
      <w:r>
        <w:rPr>
          <w:rFonts w:cs="Verdana" w:ascii="Verdana" w:hAnsi="Verdana"/>
          <w:sz w:val="20"/>
          <w:szCs w:val="20"/>
        </w:rPr>
        <w:t xml:space="preserve">        NO   </w:t>
      </w:r>
      <w:r>
        <w:rPr>
          <w:rFonts w:cs="Verdana" w:ascii="Verdana" w:hAnsi="Verdana"/>
          <w:sz w:val="28"/>
          <w:szCs w:val="28"/>
        </w:rPr>
        <w:t>□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P) </w:t>
      </w:r>
      <w:r>
        <w:rPr>
          <w:rFonts w:cs="Verdana" w:ascii="Verdana" w:hAnsi="Verdana"/>
          <w:sz w:val="20"/>
          <w:szCs w:val="20"/>
        </w:rPr>
        <w:t>NON HO PRESENTATO ISTANZA DI RISCATTO AI FINI DELLA BUONUSCIT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s’impegna a comunicare eventuali ulteriori interruzione dal servizio che si dovessero verificare dalla data odierna alla data del pensionamento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……………………………………                FIRMA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8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Arial Unicode MS" w:cs="Arial"/>
      <w:b/>
      <w:sz w:val="24"/>
    </w:rPr>
  </w:style>
  <w:style w:type="character" w:styleId="Titolo5Carattere">
    <w:name w:val="Titolo 5 Carattere"/>
    <w:qFormat/>
    <w:rPr>
      <w:rFonts w:ascii="Arial" w:hAnsi="Arial" w:eastAsia="Arial Unicode MS" w:cs="Arial"/>
      <w:sz w:val="24"/>
    </w:rPr>
  </w:style>
  <w:style w:type="character" w:styleId="Titolo9Carattere">
    <w:name w:val="Titolo 9 Carattere"/>
    <w:qFormat/>
    <w:rPr>
      <w:rFonts w:ascii="Arial" w:hAnsi="Arial" w:cs="Arial"/>
      <w:b/>
      <w:sz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06:00Z</dcterms:created>
  <dc:creator>Administrator</dc:creator>
  <dc:description/>
  <dc:language>en-US</dc:language>
  <cp:lastModifiedBy>Administrator</cp:lastModifiedBy>
  <cp:lastPrinted>2018-11-19T15:50:00Z</cp:lastPrinted>
  <dcterms:modified xsi:type="dcterms:W3CDTF">2018-11-26T12:06:00Z</dcterms:modified>
  <cp:revision>2</cp:revision>
  <dc:subject/>
  <dc:title/>
</cp:coreProperties>
</file>