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742083302" r:id="rId2"/>
        </w:objec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E-mail: </w:t>
      </w:r>
      <w:hyperlink r:id="rId4">
        <w:r>
          <w:rPr>
            <w:rStyle w:val="InternetLink"/>
            <w:i/>
            <w:iCs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Sito: </w:t>
      </w:r>
      <w:hyperlink r:id="rId5">
        <w:r>
          <w:rPr>
            <w:rStyle w:val="InternetLink"/>
            <w:i/>
            <w:iCs/>
          </w:rPr>
          <w:t>www.scuole-valpellice.eu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.F. 9454460019 – C.M. TOIC84200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rot.n. 2772 -07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ircolare n. 96/2019/A</w:t>
      </w:r>
    </w:p>
    <w:p>
      <w:pPr>
        <w:pStyle w:val="Normal"/>
        <w:jc w:val="right"/>
        <w:rPr>
          <w:i/>
          <w:i/>
        </w:rPr>
      </w:pPr>
      <w:r>
        <w:rPr>
          <w:i/>
        </w:rPr>
        <w:t>Bricherasio, lì 09/05/201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Alle famiglie degli alunni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Scuola Infanzia – Primaria e Secondaria </w:t>
      </w:r>
    </w:p>
    <w:p>
      <w:pPr>
        <w:pStyle w:val="Normal"/>
        <w:jc w:val="right"/>
        <w:rPr>
          <w:i/>
          <w:i/>
        </w:rPr>
      </w:pPr>
      <w:r>
        <w:rPr>
          <w:i/>
        </w:rPr>
        <w:t>di Bibian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Ai docenti e al personale ATA</w:t>
      </w:r>
    </w:p>
    <w:p>
      <w:pPr>
        <w:pStyle w:val="Normal"/>
        <w:jc w:val="right"/>
        <w:rPr>
          <w:i/>
          <w:i/>
        </w:rPr>
      </w:pPr>
      <w:r>
        <w:rPr>
          <w:i/>
        </w:rPr>
        <w:t>in servizio nei plessi di Bibian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anticipo orario di chiusura scuole il giorno 23 maggio 2019, in occasione del passaggio del “Giro d’Italia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In data 9 maggio 2019 il Comune di Bibiana ha emanato l’Ordinanza n.9 che ordina l’interruzione delle attività </w:t>
      </w:r>
      <w:r>
        <w:rPr>
          <w:b/>
          <w:i/>
        </w:rPr>
        <w:t xml:space="preserve">didattiche e la chiusura delle scuole di Bibiana (dell’infanzia, primaria, secondaria di 1^ grado) alle ore 12.20 del giorno 23 maggio 2019 </w:t>
      </w:r>
      <w:r>
        <w:rPr>
          <w:i/>
        </w:rPr>
        <w:t xml:space="preserve">in occasione del passaggio del “Giro d’Italia” poiché la circolazione stradale verrà vietata dalle ore 13.30 alle ore 16.30 nel Comune di Bibiana nelle vie indicate nell’ordinanza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Il servizio di scuolabus sarà così garantito per l’uscita alle ore 12.2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Cordiali saluti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l Dirigente Scolastico Reggent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rof. Roberto Beccari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Firmato in original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hyperlink" Target="http://www.scuole-valpellice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13:00Z</dcterms:created>
  <dc:creator>vera.ditommaso</dc:creator>
  <dc:description/>
  <cp:keywords/>
  <dc:language>en-US</dc:language>
  <cp:lastModifiedBy>mirella.paschetta</cp:lastModifiedBy>
  <cp:lastPrinted>2019-05-09T11:19:00Z</cp:lastPrinted>
  <dcterms:modified xsi:type="dcterms:W3CDTF">2019-05-09T09:35:00Z</dcterms:modified>
  <cp:revision>6</cp:revision>
  <dc:subject/>
  <dc:title> </dc:title>
</cp:coreProperties>
</file>